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T_TDBS will let a user set ANSI an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TDBS program without having to have ANSI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et in the userlog.  This lets the user turn of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SI TBBS menus and have ANSI on for TD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SET_TDBS, copy the SET_TDBS files to you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ype 200 to call SET_TD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put SET_TDBS in the same 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S programs, you may tell the program where SET_TDBS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/set option when calling the program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A TYPE=200 OPT DATA=C:\GAME\GUPPIES/Q &amp;&amp; /SETC:\TDBS\SET_T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CARD GUPPIES to look in the C:\TDBS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DBS database, which is where the users ANSI an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